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ОБРАЗОВАНИЯ ВОЛОГОДСКОЙ ОБЛАСТ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140"/>
        <w:gridCol w:w="445"/>
        <w:gridCol w:w="1605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. Вол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и федер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го образовате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ндарта начального общ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на 2011-2012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приказом Минобрнауки России от 6 октября 2009 года № 373 «Об утверждении федерального государственного образовательного стандарта начального общего образования»</w:t>
      </w:r>
    </w:p>
    <w:p>
      <w:pPr>
        <w:pStyle w:val="Normal"/>
        <w:ind w:firstLine="709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Утвердить план-график реализации федерального государственного образовательного стандарта начального общего образования в общеобразовательных учреждениях Вологодской области на 2011-2012 учебный год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 Управлению общего и дополнительного образования (С.Н. Попов) обеспечить выполнение мероприятий по введению федерального государственного образовательного стандарта начального общего образования в общеобразовательные учреждения Вологодской области в соответствии с планом-график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БОУ СПО ВО «Вологодский педагогический колледж» (С.А. Панахова), АОУ ДПО ВО «Вологодский институт развития образования» (С.Б. Виноградова), ГУ Вологодской области «Центр информатизации и оценки качества образования» (В.Н. Касперович) обеспечить выполнение мероприятий плана-графика в соответствии со своей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Рекомендовать руководителям органов управления образованием муниципальных районов и городских округов области разработать и утвердить планы-графики реализации федерального государственного образовательного стандарта начального общего образования в срок до 1 сентября 2011 год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приказа возложить на заместителя начальника Департамента образования И.А. Петранцову.</w:t>
      </w:r>
    </w:p>
    <w:p>
      <w:pPr>
        <w:pStyle w:val="Normal"/>
        <w:ind w:firstLine="709"/>
        <w:jc w:val="both"/>
        <w:rPr/>
      </w:pPr>
      <w:r>
        <w:rPr/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3560445</wp:posOffset>
            </wp:positionH>
            <wp:positionV relativeFrom="paragraph">
              <wp:posOffset>191135</wp:posOffset>
            </wp:positionV>
            <wp:extent cx="144526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990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Департамента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О. Рябова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142" w:right="27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ind w:left="142" w:right="27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Департамента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30.06.2011   № 1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реализации федерального государственного образовательного станд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 (ФГОС НОО) в образовательных учреждениях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680"/>
        <w:gridCol w:w="4860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ый уровен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роки, ответственны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(сроки, ответственн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цион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(сроки, ответственные)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Нормативно-правовое обеспечение реализации ФГОС НОО</w:t>
            </w:r>
          </w:p>
        </w:tc>
      </w:tr>
      <w:tr>
        <w:trPr>
          <w:trHeight w:val="8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риказа Департамента образования области «Об утверждении плана-графика реализации ФГОС НОО в образовательных учреждениях Вологодской области на 2011 – 2012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(июнь 2011г., И.А. Петранц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-графика реализации ФГОС НОО в ОУ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утверждение плана-графика реализации ФГОС НОО в О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е обеспечение реализации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амоэкспертизы по выполнению критериев готовности ОУ к реализации ФГОС НО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о 10 августа 2011 года, </w:t>
              <w:br/>
              <w:t>И.А. Петранцова, О.В. Сумарок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У муниципального образования в самоэкспертизе по выполнению критериев готовности ОУ к реализации ФГОС НОО, анализ готовности и принятие управленческих реш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амоэкспертизы ОУ по выполнению критериев готовности к реализации ФГОС НОО, анализ готовности и принятие управленческих реш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рабочей группы по реализации ФГОС НОО в реги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ежеквартально, И.А. Петранцова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координационного совета (рабочей группы) по реализации ФГОС НОО на муниципальном уров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рабочей группы по реализации ФГОС НОО в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базовых школ, реализующих ФГОС НОО с 01 сентября 2010 года – в соответствии с отдельным планом-графиком, отв. – З.А. Кокарев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условий для внедрения опыта базовых школ, реализующих ФГОС НОО с 01 сентября 2010 года на муниципальном уровне – 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внедрение опыта базовых школ, реализующих ФГОС НОО с 01 сентября 2010 года на муниципальном уровне - 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иказа об участии в Федеральном мониторинге реализации ФГОС НОО – сентябрь – октябрь 2011 года, И.А. Данил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разовательных учреждений муниципального образования Федеральном мониторинге реализации ФГОС НОО – октябрь 2011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овательных учреждений муниципального образования Федеральном мониторинге реализации ФГОС НОО – октябрь 2011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приказа Департамента образования «Об утверждении плана-графика повышения квалификации педагогических работников по вопросам реализации ФГОС НОО» - июнь-август 2011 года, </w:t>
              <w:br/>
              <w:t>И.А. Данилова, О.В. Сумарок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аявки на повышение квалификации педагогических работников ОУ по вопросам реализации ФГОС НОО на региональном уровне. </w:t>
            </w:r>
          </w:p>
          <w:p>
            <w:pPr>
              <w:pStyle w:val="Normal"/>
              <w:jc w:val="both"/>
              <w:rPr/>
            </w:pPr>
            <w:r>
              <w:rPr/>
              <w:t>Создание плана-графика повышения квалификации педагогических работников ОУ по вопросам реализации ФГОС НОО на муниципальном уров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аявки на повышение квалификации педагогических работников ОУ по вопросам реализации ФГОС НОО на региональном и муниципальном уровне.</w:t>
            </w:r>
          </w:p>
          <w:p>
            <w:pPr>
              <w:pStyle w:val="Normal"/>
              <w:jc w:val="both"/>
              <w:rPr/>
            </w:pPr>
            <w:r>
              <w:rPr/>
              <w:t>Создание внутришкольного плана-графика повышения квалификации педагогических работников ОУ по вопросам реализации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взаимодействия органов управления учреждениями общего образования, дополнительного образования детей, учреждений культуры и спорта, обеспечивающая организацию внеуроч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течение учебного года, </w:t>
              <w:br/>
              <w:t>С.Б. Виноград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оделей организации внеурочной деятельности ОУ муниципального района (городского округа) и распределение финансовых ресурсов в соответствии с утвержденными нормативами</w:t>
            </w:r>
          </w:p>
          <w:p>
            <w:pPr>
              <w:pStyle w:val="Normal"/>
              <w:jc w:val="both"/>
              <w:rPr/>
            </w:pPr>
            <w:r>
              <w:rPr/>
              <w:t>Координация взаимодействия учреждений общего образования, дополнительного образования детей, учреждений культуры и спорта, обеспечивающая организацию внеуроч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и реализация модели организации внеурочной деятельности ОУ в соответствии с утвержденными норматив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ионального мониторинга готовности обучающихся 1-х классов к обучению по ФГОС НО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ктябрь – ноябрь 2011г., </w:t>
              <w:br/>
              <w:t xml:space="preserve">О.В. Сумарокова, З.А. Кокарева, </w:t>
              <w:br/>
              <w:t>Н.В. Афанась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ониторинга готовности обучающихся 1-х классов к обучению по ФГОС НОО на муницип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ониторинге готовности обучающихся 1-х классов к обучению по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результатов освоения ООП НОО на региональном уровне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ов реализации ФГОС НОО по итогам первого года обучения (1-ые классы, май 2012 г.);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реализации ФГОС НОО по итогам второго года обучения (2-е классы базовых школ, реализующих ФГОС НОО с 01 сентября 2010 год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 20 апреля по 15 мая 2012 года, </w:t>
              <w:br/>
              <w:t>О.В. Сумарокова, Кокарева З.А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ониторинга результатов освоения ООП НОО на муницип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ониторинге результатов освоения ООП НО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частия органов государственно-общественного управления в реализации ФГОС НОО на региональном уров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течение учебного года, </w:t>
              <w:br/>
              <w:t>С.Н. Поп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рганов государственно-общественного управления в реализации ФГОС НОО на муниципальном уров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органов государственно-общественного управления в реализации ФГОС НОО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дровое и научно-методическое обеспечение реализации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квалификации следующих категорий педагогических работников по вопросам реализации ФГОС НОО:</w:t>
            </w:r>
          </w:p>
          <w:p>
            <w:pPr>
              <w:pStyle w:val="Normal"/>
              <w:rPr/>
            </w:pPr>
            <w:r>
              <w:rPr/>
              <w:t>- учителей начальных классов;</w:t>
            </w:r>
          </w:p>
          <w:p>
            <w:pPr>
              <w:pStyle w:val="Normal"/>
              <w:rPr/>
            </w:pPr>
            <w:r>
              <w:rPr/>
              <w:t>- учителей-предметников, в том числе учителей иностранного языка;</w:t>
            </w:r>
          </w:p>
          <w:p>
            <w:pPr>
              <w:pStyle w:val="Normal"/>
              <w:rPr/>
            </w:pPr>
            <w:r>
              <w:rPr/>
              <w:t>- психологов;</w:t>
            </w:r>
          </w:p>
          <w:p>
            <w:pPr>
              <w:pStyle w:val="Normal"/>
              <w:rPr/>
            </w:pPr>
            <w:r>
              <w:rPr/>
              <w:t>- педагогов, задействованных в реализации внеурочной деятельности;</w:t>
            </w:r>
          </w:p>
          <w:p>
            <w:pPr>
              <w:pStyle w:val="Normal"/>
              <w:rPr/>
            </w:pPr>
            <w:r>
              <w:rPr/>
              <w:t>- координаторов ФГОС НОО и представителей муниципальных методических служ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вгуст 2011 – май 2012 г.г., </w:t>
              <w:br/>
              <w:t xml:space="preserve">О.В. Сумарокова, С.Б. Виноградова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курсах повышения квалификации педагогических работников по вопросам реализации ФГОС НОО. Мониторинг повышения квалификации педагогических работников образовательных учреждений муниципального района (городского округ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педагогических работников по вопросам реализации ФГОС НОО образовательного учреждения в соответствии с приказом Департамента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ьюторов по организации и проведению регионального мониторинга готовности обучающихся 1-х классов к обучению по ФГОС НОО</w:t>
            </w:r>
          </w:p>
          <w:p>
            <w:pPr>
              <w:pStyle w:val="Normal"/>
              <w:rPr/>
            </w:pPr>
            <w:r>
              <w:rPr/>
              <w:t xml:space="preserve">(сентябрь 2011 года, </w:t>
              <w:br/>
              <w:t>О.В. Сумарокова, Т.Н. Смирнова, Н.В. Афанась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представителей от МОУО в подготовке тьютеров по организации и проведению регионального мониторинга готовности обучающихся 1-х классов к обучению по ФГОС НОО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нструктивно-методического семинара для представителей ОУ по организации и проведению регионального мониторинга готовности обучающихся 1-х классов к обучению по ФГОС НО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нструктивно-методическом семинаре по организации и проведению регионального мониторинга готовности обучающихся 1-х классов к обучению по ФГОС НОО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гионального мониторинга готовности обучающихся 1-х классов к обучению по ФГОС НОО в О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екомендаций по модернизации методической работы в муниципальных образованиях с учетом требований ФГОС нового поко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оябрь-октябрь 2011 года, </w:t>
              <w:br/>
              <w:t xml:space="preserve">С.Б. Виноградова, О.В. Сумарокова, </w:t>
              <w:br/>
              <w:t>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 рекомендаций по модернизации организации методической работы в муниципальных образованиях в соответствии с требованиями ФГОС нового поколения в работе методической службы района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рекомендаций по модернизации организации методической работы в ОУ с учетом требований ФГОС ново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рекомендаций по модернизации организации методической работы в ОУ в соответствии с требованиями ФГОС ново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ерия вебинаров по тем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«Преподавание математики в начальной школе в соответствии с новым образовательным  стандартом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«Реализация ФГОС НОО  средствами УМК «Перспективная начальная школа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«Реализация ФГОС НОО средствами УМК «Гармония»;       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«Реализация ФГОС НОО средствами УМК «Начальная школа 21 века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«Формирование оценочной деятельности младших школьников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ОУ в вебинар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едставителей ОУ в вебинар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ебинар-практикум «Возможности использования образовательных ресурсов цифровой школы в реализации внеурочной деятельности в малокомплектных школах» (январь-февраль 2012 г., О.В. Сумарокова, Кокарева З.А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ОУ в вебинаре-практику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едставителей ОУ в вебинаре-практику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-совещаний по вопросам научно-методического сопровождения реализации ФГОС НОО с муниципальными координпторами и представителями муниципальных методических служ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е реже 1 раза в квартал в соответствии с отдельным планом, И.А. Данилова, О.В. Сумарокова, </w:t>
              <w:br/>
              <w:t>З.А. Кокарева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муниципальных координаторов и представителей муниципальных методических служб в семинарах-совеща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тематических семинаров-совещаний с руководителями методических служб ОУ МОУ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руководителей методических служб ОУ в семинарах-совещ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структивно-методических писем: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и внеурочной деятельности во 2-х классах (апрель-май 2012 года, года О.В. Сумарокова, З.А. Кокарева);</w:t>
            </w:r>
          </w:p>
          <w:p>
            <w:pPr>
              <w:pStyle w:val="Normal"/>
              <w:jc w:val="both"/>
              <w:rPr/>
            </w:pPr>
            <w:r>
              <w:rPr/>
              <w:t>- по реализации информационно-коммуникционных  технологий в начальном общем образовании в соответствии с ФГОС НОО (март-апрель 2012 года О.В. Сумарокова, З.А. Кокарева);</w:t>
            </w:r>
          </w:p>
          <w:p>
            <w:pPr>
              <w:pStyle w:val="Normal"/>
              <w:jc w:val="both"/>
              <w:rPr/>
            </w:pPr>
            <w:r>
              <w:rPr/>
              <w:t>- по проведению диагностики готовности обучающихся 1-х классов к обучению по ФГОС НОО</w:t>
            </w:r>
          </w:p>
          <w:p>
            <w:pPr>
              <w:pStyle w:val="Normal"/>
              <w:jc w:val="both"/>
              <w:rPr/>
            </w:pPr>
            <w:r>
              <w:rPr/>
              <w:t>(август 2011 года, Н.В. Афанасьева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и учет инструктивно-методических писем в подготовке реализации ФГОС НОО в 2012-2013 уч.г. на муниципальном уров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и учет инструктивно-методических писем в подготовке реализации ФГОС НОО в 2012-2013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бластная научно- практическая конференция по теме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«Методическое обеспечение реализации требований ФГОС НОО» (март 2012 г., И.А. Данилова, О.В.Сумарокова, 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МОУО и ОУ в конференции, подготовка докладов, ста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едставителей МОУО и ОУ в конференции, подготовка докладов, ста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писка учебников и учебно-методических пособий, рекомендуемых к использованию в образовательном процессе на региональном уровне в соответствии с ФГОС НОО и подготовка инструктивно-методического письма (декабрь 2011 года – февраль 2012 года, И.А. Данилова, 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и учет инструктивно-методического письма при организации закупки учебной и учебно-методической литературы на муниципальном уров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нструктивно-методического письма при организации закупки учебной и учебно-методической литературы для 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овое и индивидуальное консультирование по вопросам реализации ФГОС НОО с привлечением тьютерского состава (по графику, И.А. Данилова, </w:t>
              <w:br/>
              <w:t>О.В. Сумарокова, 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и индивидуальное консультирование по вопросам реализации ФГОС НОО с привлечением тьютерского со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опросов по реализации ФГОС НОО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явок на проведение групповых консультаций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е обеспечение реализации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нформационно-методической газеты «Начальное общее образован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ежемесячно, И.А. Петранцова, </w:t>
              <w:br/>
              <w:t>О.В. Сумарок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ачи ОУ МОУО номеров информационно-методической газеты «Начальное общее образование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атериалов для публикации в газету из опыта работы МОУ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материалов информационно-методической газеты «Начальное общее образование в ОУ, обеспечение внедрения опыта в деятельность ОУ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атериалов для публикации в газету из опыта работы ОУ, уч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раздела «ФГОС НОО» на сайтах Департамента образования, ГОУ СПО «Вологодский педагогический колледж», АОУ ДПО «Вологодский институт развития образования» (И.А. Данилова, Я.А. Ковальская, С.Б. Виноградова, О.В. Сумарок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информации на сайтах Департамента образования, ГОУ СПО «Вологодский педагогический колледж», АОУ ДПО «Вологодский институт развития образования» и др.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раздела «ФГОС НОО» на сайте МОУО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наполнением и своевременным обновлением информации о реализации ФГОС НОО на сайтах ОУ МОУ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нение разделов сайта ОУ по вопросам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тевого взаимодействия МОУО, ОУ области по обсуждению вопросов реализации ФГОС НОО (в течение учебного года – И.А. Данилова, В.В. Касперович, С.Б. Виноград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тевого взаимодействия ОУ муниципального образования по обсуждению вопросов реализации ФГОС НО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тевом взаимодействии на уровне области,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убличной отчетности образовательных учреждений области о готовности реализации ФГОС НОО (август 2011 года, </w:t>
              <w:br/>
              <w:t>И.А. Данил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убличной отчетности о готовности реализации ФГОС НОО образовательными учреждениями муниципального образования – август 201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на сайте публичного отчета о готовности образовательного учреждения к реализации ФГОС НОО в 2011-2012 учебном году 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орума для учителей и руководителей МОУО на сайте ГОУ СПО «Вологодский педагогический колледж» (с августа 2011 г., </w:t>
              <w:br/>
              <w:t>О.В. Сумарокова, 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оруме для учителей и руководителей МОУО на сайте ГОУ СПО «Вологодский педагогический колледж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оруме для учителей и руководителей МОУО на сайте ГОУ СПО «Вологодский педагогический колледж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общественности о реализации ФГОС НОО на региональном уровне через СМИ (не реже одного раза в полугодие, </w:t>
              <w:br/>
              <w:t>О.В. Сумарокова, З.А. Кокаре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реализации ФГОС НОО на муниципальном уровне через С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одительской общественности ОУ о реализации ФГОС НОО через: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информации на школьном стенде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зучения материалов на сайте ОУ;</w:t>
            </w:r>
          </w:p>
          <w:p>
            <w:pPr>
              <w:pStyle w:val="Normal"/>
              <w:jc w:val="both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jc w:val="both"/>
              <w:rPr/>
            </w:pPr>
            <w:r>
              <w:rPr/>
              <w:t>- школу для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ого родительского интернет-собрания (видео-конференции) «Федеральный государственный образовательный стандарт начального общего образования глазами родителей»</w:t>
            </w:r>
          </w:p>
          <w:p>
            <w:pPr>
              <w:pStyle w:val="Normal"/>
              <w:jc w:val="both"/>
              <w:rPr/>
            </w:pPr>
            <w:r>
              <w:rPr/>
              <w:t>(март-апрель, 2012 г., И.А. Данилова, С.Б. Виноградова, О.В. Сумарок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ом родительском интернет-собрании (конференции) представителей родительской общественности ОУ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родительском интернет-собрании (видео-конференции) представителей родителей ОУ муниципального район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Финансовое обеспечение реализации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2012 – 2013 гг. денежных средств на учебники и учебные пособия, используемые в образовательном процессе в соответствии с ФГОС НОО в субвенциях на учебные рас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учебников и учебных пособий, используемых в образовательном процессе в соответствии с ФГОС НО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на учебники и учебные пособия, используемые в образовательном процессе в соответствии с ФГОС Н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нормативно-правового акта, закрепляющего количество часов на организацию внеурочной деятельности в соответствии с ФГОС НОО (август-сентябрь 2011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закон области об областном бюджете на текущий финансовый год и плановый период в части увеличения нормативов подушевого финансирования общеобразовательного процесса с учетом обеспечения требований к условиям реализации ООП в соответствии с ФГОС НОО (декабрь 2011 года, 1 полугодие 2012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 руководителями общеобразовательных учреждений, являющихся пилотными региональными площадками по реализации </w:t>
        <w:br/>
        <w:t>ФГОС НОО, координаторами ФГОС НОО и представителями муниципальных методических служ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-2012 году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502"/>
        <w:gridCol w:w="1455"/>
        <w:gridCol w:w="378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еминар-практикум: «Организация внеурочной воспитывающей деятельности» </w:t>
            </w:r>
          </w:p>
          <w:p>
            <w:pPr>
              <w:pStyle w:val="Normal"/>
              <w:jc w:val="both"/>
              <w:rPr/>
            </w:pPr>
            <w:r>
              <w:rPr/>
              <w:t>2. Совещание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>-сетевого взаимодействия  образовательных учреждений на муниципальном уровне</w:t>
            </w:r>
          </w:p>
          <w:p>
            <w:pPr>
              <w:pStyle w:val="Normal"/>
              <w:rPr/>
            </w:pPr>
            <w:r>
              <w:rPr/>
              <w:t>-организация контроля за реализацией программы внеурочной деятель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.2011г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6» г. Волог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СПО «Вологодский педагогический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еминар-практикум по теме: «Нормативно-правовое, кадровое и методическое обеспечение реализации ФГОС НО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щание по итогам федерального мониторинга введения ФГОС НОО в 2010 году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1.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4» г. Волог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СПО «Вологодский педагогический колледж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еминар-практикум по теме «Реализация программы формирования УУД».</w:t>
            </w:r>
          </w:p>
          <w:p>
            <w:pPr>
              <w:pStyle w:val="Normal"/>
              <w:jc w:val="both"/>
              <w:rPr/>
            </w:pPr>
            <w:r>
              <w:rPr/>
              <w:t>2.Совещание «О ходе выполнения плана-графика реализации ФГОС НОО в 2011-2012 учебном году на муниципальном уровне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2.2011г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 г. Волог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СПО «Вологодский педагогический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еминар-практикум для руководителей методических служб области по теме: «Система оценки образовательных результатов» </w:t>
            </w:r>
          </w:p>
          <w:p>
            <w:pPr>
              <w:pStyle w:val="Normal"/>
              <w:jc w:val="both"/>
              <w:rPr/>
            </w:pPr>
            <w:r>
              <w:rPr/>
              <w:t>2.Совещание по вопросам контроля и оценки результатов освоения ООП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2.2012г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НОШ № 39» г. Черепов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СПО «Вологодский педагогический колледж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еминар-практикум по теме «Информационно-коммуникативные технологии в образовательном процессе: опыт, проблемы и перспективы» </w:t>
            </w:r>
          </w:p>
          <w:p>
            <w:pPr>
              <w:pStyle w:val="Normal"/>
              <w:jc w:val="both"/>
              <w:rPr/>
            </w:pPr>
            <w:r>
              <w:rPr/>
              <w:t>2.Семинар-совещание «Информационная образовательная среда ОУ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3.2012г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11» г. Черепов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«СОШ №41» г. Волог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инар-совещание «Итоги работы по реализации ФГОС НОО за 2011-2012 учебный год и задачи на 2012-2013 учебный год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5.2012г.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СПО «Вологодский педагогический колледж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лан прилагается: см. 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- план прилагается: см. приложение 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5:00Z</dcterms:created>
  <dc:creator>1</dc:creator>
  <dc:description/>
  <cp:keywords/>
  <dc:language>en-US</dc:language>
  <cp:lastModifiedBy>Радченко Наталья Алфеевна</cp:lastModifiedBy>
  <cp:lastPrinted>2011-08-12T09:09:00Z</cp:lastPrinted>
  <dcterms:modified xsi:type="dcterms:W3CDTF">2012-01-19T06:33:00Z</dcterms:modified>
  <cp:revision>10</cp:revision>
  <dc:subject/>
  <dc:title>                                                                                                                                  Приложение к приказу </dc:title>
</cp:coreProperties>
</file>